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Оценка навыков сотрудничества ученик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в ходе работы в группе.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уппа _____________   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трудничество</w:t>
              <w:br/>
              <w:t>с друг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спользует вежливые слова, когда он или она сотрудничает с партнер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отрудничает с партнеро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иногда дразнит партне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дразнит партнера или общается груб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студент</dc:creator>
  <dc:description/>
  <cp:keywords/>
  <dc:language>en-US</dc:language>
  <cp:lastModifiedBy>студент</cp:lastModifiedBy>
  <dcterms:modified xsi:type="dcterms:W3CDTF">2001-12-31T23:37:00Z</dcterms:modified>
  <cp:revision>3</cp:revision>
  <dc:subject/>
  <dc:title/>
</cp:coreProperties>
</file>